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3: Obrazec izjav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sz w:val="20"/>
        </w:rPr>
        <w:t xml:space="preserve">Naziv prijavitelj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me in priimek odgovorne osebe prijavitelja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ziv operacije: </w:t>
      </w:r>
      <w:r>
        <w:fldChar w:fldCharType="begin">
          <w:ffData>
            <w:name w:val="Besedilo13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rPr/>
      </w:pPr>
      <w:r>
        <w:rPr>
          <w:rFonts w:cs="Tahoma" w:ascii="Tahoma" w:hAnsi="Tahoma"/>
          <w:sz w:val="20"/>
        </w:rPr>
        <w:t>V postopku Četrtega javnega razpisa za prednostno usmeritev »Regionalni razvojni programi«, v okviru Operativnega programa krepitve regionalnih razvojnih potencialov za obdobje 2007-2013, razvojne prioritete »Razvoj regij«,</w:t>
      </w:r>
      <w:r>
        <w:rPr>
          <w:rFonts w:cs="Tahoma" w:ascii="Tahoma" w:hAnsi="Tahoma"/>
          <w:color w:val="999999"/>
          <w:sz w:val="20"/>
        </w:rPr>
        <w:t xml:space="preserve"> </w:t>
      </w:r>
      <w:r>
        <w:rPr>
          <w:rFonts w:cs="Tahoma" w:ascii="Tahoma" w:hAnsi="Tahoma"/>
          <w:sz w:val="20"/>
        </w:rPr>
        <w:t>kot odgovorna oseba prijavitelja dajem naslednjo</w:t>
      </w:r>
    </w:p>
    <w:p>
      <w:pPr>
        <w:pStyle w:val="BodyText22"/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jc w:val="center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  <w:t>IZJAVO</w:t>
      </w:r>
    </w:p>
    <w:p>
      <w:pPr>
        <w:pStyle w:val="Normal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</w:r>
    </w:p>
    <w:p>
      <w:pPr>
        <w:pStyle w:val="Normal"/>
        <w:spacing w:before="120" w:after="0"/>
        <w:rPr/>
      </w:pPr>
      <w:r>
        <w:fldChar w:fldCharType="begin">
          <w:ffData>
            <w:name w:val="Potrditev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0" w:name="__Fieldmark__3_2451272156"/>
      <w:bookmarkStart w:id="1" w:name="__Fieldmark__3_2451272156"/>
      <w:bookmarkEnd w:id="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in se strinjamo z vsebino Četrtega javnega razpisa za prednostno usmeritev »Regionalni razvojni programi« v okviru Operativnega programa krepitve regionalnih razvojnih potencialov za obdobje 2007-2013, razvojne prioritete »Razvoj regij« in smo seznanjeni in se strinjamo z razpisno dokumentacijo navedenega javnega razpisa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1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2" w:name="__Fieldmark__4_2451272156"/>
      <w:bookmarkStart w:id="3" w:name="__Fieldmark__4_2451272156"/>
      <w:bookmarkEnd w:id="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označevali operacijo ter izvajali aktivnosti informiranja in obveščanja javnosti skladno z 9. členom Uredbe 1828/2006/ES in Navodili za obveščanje javnosti o kohezijskem in strukturnih skladih v programskem obdobju 2007-2013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5_2451272156"/>
      <w:bookmarkStart w:id="5" w:name="__Fieldmark__5_2451272156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hranili dokumentacijo na operaciji ter upoštevali omejitev glede sprememb na operaciji v skladu s 57. členom Uredbe 1083/2006/ES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6_2451272156"/>
      <w:bookmarkStart w:id="7" w:name="__Fieldmark__6_2451272156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zagotavljali in omogočali dostopnost dokumentacije operacije posredniškemu telesu, organu upravljanja, organu za potrjevanje, revizijskemu organu ter drugim nadzornim organom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8" w:name="__Fieldmark__7_2451272156"/>
      <w:bookmarkStart w:id="9" w:name="__Fieldmark__7_2451272156"/>
      <w:bookmarkEnd w:id="9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s posledicami, ki bi nastale ob ugotovitvi dvojnega financiranja posamezne operacije, neupoštevanja veljavne zakonodaje in navodil v vseh postopkih izvajanja operacije ali če delež sofinanciranja operacije preseže maksimalno dovoljeno stopnjo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0" w:name="__Fieldmark__8_2451272156"/>
      <w:bookmarkStart w:id="11" w:name="__Fieldmark__8_2451272156"/>
      <w:bookmarkEnd w:id="1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odili ločene knjigovodske evidence za operacijo in spremljali prihodke 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2" w:name="__Fieldmark__9_2451272156"/>
      <w:bookmarkStart w:id="13" w:name="__Fieldmark__9_2451272156"/>
      <w:bookmarkEnd w:id="1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e strinjamo z elektronsko ali drugačno objavo imena operacije, naziva upravičenca in zneska javnih sredstev, ki bodo dodelje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5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4" w:name="__Fieldmark__10_2451272156"/>
      <w:bookmarkStart w:id="15" w:name="__Fieldmark__10_2451272156"/>
      <w:bookmarkEnd w:id="1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 vseh fazah operacije smiselno upoštevali enakost možnosti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6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6" w:name="__Fieldmark__11_2451272156"/>
      <w:bookmarkStart w:id="17" w:name="__Fieldmark__11_2451272156"/>
      <w:bookmarkEnd w:id="1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o seznanitvi, da operacija ne sme predstavljati državne pomoči in da bo v primeru nastopa elementov državne pomoči ravnal v skladu z veljavno zakonodajo, ki ureja državne pomoči ter o tem obvestil Službo Vlade RS za lokalno samoupravo in regionalno politiko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618"/>
        <w:gridCol w:w="3598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18" w:name="_PictureBullets"/>
      <w:bookmarkStart w:id="19" w:name="_PictureBullets"/>
      <w:bookmarkEnd w:id="1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3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